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(далее – законопроект) подготовлен в целях приведения статьи 3 Закона Ульяновской области</w:t>
        <w:br/>
        <w:t>от 30 ноября 2011 года № 220-ЗО «О регулировании некоторых вопросов, связанных с осуществлением розничной продажи алкогольной продукции</w:t>
        <w:br/>
        <w:t>на территории Ульяновской области» (далее – Закон № 220-ЗО) в соответствие</w:t>
        <w:br/>
        <w:t xml:space="preserve">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Согласно статье 3 Закона № 220-ЗО находящиеся на территории Ульяновской области места массового скопления граждан и места нахождения источников повышенной опасности, в которых не допускается розничная продажа алкогольной продукции, определяются в установленном Правительством Российской Федерации порядке Правительством Ульяновской области. Принятые Правительством Ульяновской области решения</w:t>
        <w:br/>
        <w:t>об определении находящихся на территории Ульяновской област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оформляются постановлениями Правительства Ульяновской области. При этом в решениях Правительства Ульяновской области</w:t>
        <w:br/>
        <w:t>об определении находящихся на территории Ульяновской области мест массового скопления граждан, в которых не допускается розничная продажа алкогольной продукции, должен быть указан период времени, в течение которого не допускается розничная продажа алкоголь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жду тем в соответствии с подпунктами 7 и 8 пункта 2 статьи 16 Федерального закона от 22 ноября 1995 года № 171-ФЗ «О государственном регулировании производства и оборота этилового спирта, алкогольной</w:t>
        <w:br/>
        <w:t>и спиртосодержащей продукции и об ограничении потребления (распития) алкогольной продукции» и постановлением Правительства Российской Федерации от 23 декабря 2020 года № 2219 органы государственной власти субъектов Российской Федерации определяют места массового скопления граждан и места нахождения источников повышенной опасности, в которых</w:t>
        <w:br/>
        <w:t>не допускаются не только розничная продажа алкогольной продукции,</w:t>
        <w:br/>
        <w:t>но и розничная продажа алкогольной продукции при оказании услуг общественного питания. При этом указанным Федеральным законом понятия «розничная продажа алкогольной продукции» и «розничная продажа алкогольной продукции при оказании услуг общественного питания» чётко разграничены и не являются тождеств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нести в статью 3 Закона</w:t>
        <w:br/>
        <w:t>№ 220-ЗО соответствующие уточ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0:00Z</dcterms:created>
  <dc:creator>Пользователь</dc:creator>
  <dc:description/>
  <dc:language>en-US</dc:language>
  <cp:lastModifiedBy>User</cp:lastModifiedBy>
  <cp:lastPrinted>2021-05-11T10:39:00Z</cp:lastPrinted>
  <dcterms:modified xsi:type="dcterms:W3CDTF">2021-05-11T08:30:00Z</dcterms:modified>
  <cp:revision>2</cp:revision>
  <dc:subject/>
  <dc:title>Вносится депутатами</dc:title>
</cp:coreProperties>
</file>